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ложение 2</w:t>
      </w:r>
    </w:p>
    <w:p>
      <w:pPr>
        <w:pStyle w:val="Normal"/>
        <w:shd w:fill="FFFFFF" w:val="clear"/>
        <w:ind w:firstLine="709"/>
        <w:jc w:val="right"/>
        <w:rPr/>
      </w:pPr>
      <w:r>
        <w:rPr>
          <w:spacing w:val="-8"/>
          <w:sz w:val="28"/>
          <w:szCs w:val="28"/>
        </w:rPr>
        <w:t>к приказу департамента строительства</w:t>
      </w:r>
    </w:p>
    <w:p>
      <w:pPr>
        <w:pStyle w:val="Normal"/>
        <w:shd w:fill="FFFFFF" w:val="clear"/>
        <w:ind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архитектуры и ЖКХ 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 29.09.2020 № 158-н</w:t>
      </w:r>
      <w:r>
        <w:rPr>
          <w:b/>
          <w:b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 о размещении линейного объекта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«Обустройство Горшковской площади Приобского месторождения. Кусты скважин №№ 93, 523»</w:t>
      </w:r>
    </w:p>
    <w:p>
      <w:pPr>
        <w:pStyle w:val="Normal"/>
        <w:numPr>
          <w:ilvl w:val="0"/>
          <w:numId w:val="17"/>
        </w:numPr>
        <w:shd w:fill="FFFFFF" w:val="clear"/>
        <w:spacing w:before="200" w:after="200"/>
        <w:ind w:left="1797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ланировк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 же линейных объектов, подлежащих реконструкции в связи с изменением их местополож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ей по планировке территории «Обустройство Горшковской площади Приобского месторождения. Кусты скважин №№93, 523»  (далее проектируемый объект) предусматривается строительство следующих объек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сты нефтяных скважин – 2 шт (куст № 93, 52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фтегазосборные сети от проектируемых кус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фтегазосборные сети. Куст № 93-т.вр.куст №93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фтегазосборные сети. Куст № 523-т.вр. куст №523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фтегазосборные сети. т.вр. куст №523-т.вр. куст №64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Высоконапорные водоводы на проектируемых кус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соконапорный водовод. Т. вр. куст№64 - т. вр. куст №523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соконапорный водовод. Т. вр. куст№523 - куст №523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соконапорный водовод. Т. вр. куст№40 - т. вр. куст №33 (вторая нитка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ысоконапорный водовод. Т. вр. куст№93 - куст №9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лощадки узлов запорной арматуры на нефтегазосборных сетях и высоконапорных водовод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Л 6 кВ 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6 кВ на куст 93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 6 кВ на куст 52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ъездные автомобильные доро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дъезд к кусту скважин № 93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ъезд к кусту скважин № 523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left="284" w:right="284" w:firstLine="283"/>
        <w:jc w:val="center"/>
        <w:rPr/>
      </w:pPr>
      <w:r>
        <w:rPr/>
        <w:t>Характеристики проектируемых линейных объектов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>
          <w:tblHeader w:val="true"/>
          <w:trHeight w:val="47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арактеристика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Нефтегазосборные сети в том числе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- 13,2 км</w:t>
            </w:r>
          </w:p>
        </w:tc>
      </w:tr>
      <w:tr>
        <w:trPr>
          <w:trHeight w:val="262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фтегазосборные сети. Куст № 93-т.вр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уст №9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- 159х7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 - 2,95 к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вода+нефть+газ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.) - 4,0МП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фтегазосборные сети. Куст № 523-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.вр. куст №52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- 114х7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 – 2758 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вода+нефть+газ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.) - 4,0МП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фтегазосборные сети. т.вр. куст №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3-т.вр. куст №64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- 159х7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 – 2443 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вода+нефть+газ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.) - 4,0МПа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Высоконапорные водоводы в том числе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соконапорный водовод. Т. вр. куст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</w:rPr>
              <w:t>64 - т. вр. куст №52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– 168х16 м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 – 2485 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очищенная пластовая и сеноманская вода</w:t>
            </w:r>
          </w:p>
        </w:tc>
      </w:tr>
      <w:tr>
        <w:trPr>
          <w:trHeight w:val="365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имальное) - 22,5МП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соконапорный водовод. Т. вр. куст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</w:rPr>
              <w:t>523 - куст №52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– 114х12 м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 – 2770 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очищенная пластовая и сеноманская вод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имальное) - 22,5МП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соконапорный водовод. Т. вр. куст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</w:rPr>
              <w:t>40 - т. вр. куст №33 (вторая нитка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– 168х16 м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- 1072,5 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очищенная пластовая и сеноманская вод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имальное) - 22,5МП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ысоконапорный водовод. Т. вр. куст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Calibri"/>
                <w:color w:val="000000"/>
                <w:sz w:val="28"/>
                <w:szCs w:val="28"/>
              </w:rPr>
              <w:t>93 - куст №9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иаметр трубопровода – 168х16 м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убопровода 2,80 км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Транспортируемая среда - очищенная пластовая и сеноманская вода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бочее давление (максимальное) - 22,5МПа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Л 6 к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both"/>
              <w:rPr>
                <w:rFonts w:eastAsia="Calibri"/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Л 6 кВ на куст 9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вухцепная от ранее запроектированной ПС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5/6 кВ №6090 в районе куста скважин 90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ассы 2,88 км</w:t>
            </w:r>
          </w:p>
        </w:tc>
      </w:tr>
      <w:tr>
        <w:trPr>
          <w:trHeight w:val="663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Л 6 кВ на куст 52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значение - электроснабжение потребите-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ей куста скважин №523</w:t>
            </w:r>
          </w:p>
        </w:tc>
      </w:tr>
      <w:tr>
        <w:trPr>
          <w:trHeight w:val="151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вухцепная от ранее запроектированной ПС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5/6 кВ №8087 в районе куста скважин 387.</w:t>
            </w:r>
          </w:p>
        </w:tc>
      </w:tr>
      <w:tr>
        <w:trPr>
          <w:trHeight w:val="310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- 5430 м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ВОЛС,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hanging="0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С на куст 9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ассы 3,00 км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ОЛС на куст 523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трассы 5,65 км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Подъездные дороги,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57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щей протяженностью – 3103,6 м</w:t>
            </w:r>
          </w:p>
        </w:tc>
      </w:tr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дъезд к кусту скважин № 93 ПК 0+00 –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К 11+03,7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тегория – IVв</w:t>
            </w:r>
          </w:p>
        </w:tc>
      </w:tr>
      <w:tr>
        <w:trPr>
          <w:trHeight w:val="336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– 1103,7 м</w:t>
            </w:r>
          </w:p>
        </w:tc>
      </w:tr>
      <w:tr>
        <w:trPr>
          <w:trHeight w:val="318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пускная способность – 200 авт.</w:t>
            </w:r>
          </w:p>
        </w:tc>
      </w:tr>
      <w:tr>
        <w:trPr>
          <w:trHeight w:val="388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тенсивность движения – 120 авт.</w:t>
            </w:r>
          </w:p>
        </w:tc>
      </w:tr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дъезд к кусту скважин № 93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К 11+03,7 – ПК 25+13,4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тегория – IVв</w:t>
            </w:r>
          </w:p>
        </w:tc>
      </w:tr>
      <w:tr>
        <w:trPr>
          <w:trHeight w:val="336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– 1409,7 м</w:t>
            </w:r>
          </w:p>
        </w:tc>
      </w:tr>
      <w:tr>
        <w:trPr>
          <w:trHeight w:val="318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пускная способность – 200 авт.</w:t>
            </w:r>
          </w:p>
        </w:tc>
      </w:tr>
      <w:tr>
        <w:trPr>
          <w:trHeight w:val="388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тенсивность движения – 120 авт.</w:t>
            </w:r>
          </w:p>
        </w:tc>
      </w:tr>
      <w:tr>
        <w:trPr>
          <w:trHeight w:val="472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дъезд к кусту скважин № 523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атегория – IVв</w:t>
            </w:r>
          </w:p>
        </w:tc>
      </w:tr>
      <w:tr>
        <w:trPr>
          <w:trHeight w:val="336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тяженность – 590,2 м</w:t>
            </w:r>
          </w:p>
        </w:tc>
      </w:tr>
      <w:tr>
        <w:trPr>
          <w:trHeight w:val="318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пускная способность – 200 авт.</w:t>
            </w:r>
          </w:p>
        </w:tc>
      </w:tr>
      <w:tr>
        <w:trPr>
          <w:trHeight w:val="388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тенсивность движения – 120 авт.</w:t>
            </w:r>
          </w:p>
        </w:tc>
      </w:tr>
    </w:tbl>
    <w:p>
      <w:pPr>
        <w:pStyle w:val="Normal"/>
        <w:spacing w:lineRule="auto" w:line="360"/>
        <w:ind w:left="284" w:right="284" w:firstLine="28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Функциональное назначение объекта капитального строительства - сбор и транспорт продукции скважин с проектируемого куста скважин по герметизированной однотрубной системе до подключения к существующей системе нефтегазосборных трубопроводов для транспорта на прием ДНС с УПСВ к.39. Для поддержания пластового давления предусмотрена закачка очищенной пластовой воды в продуктивные пласты через нагнетательные скважины. Подача воды производится насосами КНС-39 Горшковской площади Приобского месторожд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а планируемого размещения проектируемого объекта расположена 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лях лесного фонда (межселенная территория), находящихся в ведении Самаровского территориального отдела - лесничества (Ханты-Мансийское участковое лесничество, Нялинского урочищ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тивном отношении территория проектируемого объекта расположена в границах Горшковская площадь Приобского месторождения нефти Ханты-Мансийского района Ханты-Мансийского автономного округа – Юг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сстояние до базы изысканий г.Нефтеюганск составляет 237 км на юго-восток от проектируемого куста 523, 274 км на юго-восток от проектируемого куста 93 (по внутри промысловым дорогам и дорогам общего пользования до границы застройки).Ближайший населенный пункт п. Селиярово расположен в 35 км на юго-восток от проектируемого куста 523,72 км на юго-восток от проектируемого куста 93 (по внутри промысловым дорогам и дорогам общего пользования до границы застройк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ая сеть представлена внутрипромысловыми автодорогами, эксплуатируемыми круглогодично, автозимниками и развивается по мере обустройства месторождения. Расстояние до ближайшей автодороги с твердым покрытием составляет 75 км на юго-восток от проектируемого куста 523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3.  Перечень координат характерных точек границ зон планируемого размещения линейного объект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Перечень координат характерных точек границ 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8"/>
          <w:szCs w:val="28"/>
          <w:lang w:eastAsia="en-US"/>
        </w:rPr>
        <w:t xml:space="preserve">зоны планируемого </w:t>
      </w:r>
      <w:r>
        <w:rPr/>
        <w:t>размещения</w:t>
      </w:r>
    </w:p>
    <w:tbl>
      <w:tblPr>
        <w:tblW w:w="6261" w:type="dxa"/>
        <w:jc w:val="left"/>
        <w:tblInd w:w="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126"/>
        <w:gridCol w:w="2693"/>
      </w:tblGrid>
      <w:tr>
        <w:trPr>
          <w:trHeight w:val="30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01,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82,2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13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71,3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15,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74,6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902,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98,6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95,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92,0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917,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26370,8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91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93,2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71,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03,5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71,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03,5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71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03,5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62,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267,1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85,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650,8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66,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019,5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56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606,1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72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29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72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29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72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29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67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03,0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87,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42,8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60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30,9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300,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533,8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58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270,4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40,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287,8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04,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321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04,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321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03,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321,6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77,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293,0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77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568,4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98,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624,9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70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734,4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47,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762,3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62,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617,3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98,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536,9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02,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66,3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52,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69,7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54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37,2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61,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12,4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61,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08,7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55,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08,4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25,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06,9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28,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347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57,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348,4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59,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311,9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64,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246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19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042,3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99,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938,5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64,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912,3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67,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908,6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70,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907,6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87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83,3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13,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49,3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14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44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15,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43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18,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27,3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34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63,5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14,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71,6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54,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79,9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55,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78,4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56,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78,7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26,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87,5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31,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33,1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41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20,4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74,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44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10,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94,0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03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89,1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64,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09,2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58,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365,9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64,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134,1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74,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125,2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85,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116,1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62,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71,8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76,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72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92,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57,7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92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57,4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92,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57,5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94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55,8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33,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838,9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33,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742,1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63,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716,1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61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722,9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09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497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14,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481,4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29,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427,6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609,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55,2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676,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46,3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67,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67,5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91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91,9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48,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151,6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12,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90,2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15,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87,4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22,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80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25,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77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32,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70,8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35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68,1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45,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58,4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58,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71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68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62,4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89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84,1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211,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63,2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56,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06,4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15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45,9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49,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109,2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84,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41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968,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025,1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662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17,8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96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326,7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03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411,2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483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481,3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250,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692,1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52,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685,3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03,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728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03,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825,7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89,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19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83,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13,9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61,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33,8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52,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33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63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084,8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742,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102,8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44,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330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40,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375,5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00,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30,4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75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11,8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15,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92,8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11,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497,8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07,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07,6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03,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21,6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97,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576,0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44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45,5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02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636,8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806,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49,0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85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36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46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887,5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80,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913,7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32,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235,6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28,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317,0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00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315,6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94,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27,7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73,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26,7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70,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29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70,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29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69,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29,4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69,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31,0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65,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433,9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58,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547,3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26,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634,0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10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770,6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13,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784,9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06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810,4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08,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816,0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54,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805,7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952,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800,1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40,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780,3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64,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888,8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65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888,6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73,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922,7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75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922,3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91,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994,5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90,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994,7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96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17,1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095,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17,3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02,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51,5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01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51,7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58,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302,5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60,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302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69,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339,1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70,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338,9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78,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375,0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77,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375,2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83,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402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181,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403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00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483,9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01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483,7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09,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519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08,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520,1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19,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568,8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20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568,6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25,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592,0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26,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591,8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32,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616,2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33,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616,0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51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695,0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49,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695,5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93,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888,6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294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888,4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04,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934,3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05,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934,0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18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989,6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16,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990,1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46,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124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45,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125,0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51,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151,3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52,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151,1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74,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244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73,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245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02,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374,7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04,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374,3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10,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02,6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11,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02,4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20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38,5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19,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38,7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27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75,8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25,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76,2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73,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688,1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70,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688,8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73,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02,2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68,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03,5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76,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42,5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82,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41,2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85,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54,6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93,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53,0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00,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37,1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02,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736,8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19,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15,0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19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15,0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32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73,6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32,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873,6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11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27,1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612,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234,2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596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591,7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17,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981,7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37,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611,9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305,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247,7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21,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36,5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21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36,5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21,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36,5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20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36,4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120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36,4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65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29,2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96,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07,5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51,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50,8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37,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364,4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770,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23,9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773,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26,6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760,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438,9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70,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881,7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416,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559,8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411,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556,2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418,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547,2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415,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525,6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469,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455,1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99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401,2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98,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401,2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396,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384,4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275,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292,3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88,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96,1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319,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835,9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242,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61,4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80,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25,0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92,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06,2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40,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75,2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29,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94,5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51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48,6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45,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57,9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45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57,8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31,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681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74,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06,6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59,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31,5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63,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33,6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55,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45,4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64,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50,4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83,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45,7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94,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52,3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89,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61,0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40,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91,95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45,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83,1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52,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786,9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21,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840,2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82,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900,3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76,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904,7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65,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920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94,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006,0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29,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084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03,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00,69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82,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08,6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83,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12,8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878,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16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09,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67,3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13,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64,8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15,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67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33,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52,80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64,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33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69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30,92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83,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113,9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998,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095,8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03,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969,38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105,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966,7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216,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948,0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691,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691,17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786,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784,73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74,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394,34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949,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689,86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931,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711,5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23,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858,41</w:t>
            </w:r>
          </w:p>
        </w:tc>
      </w:tr>
      <w:tr>
        <w:trPr>
          <w:trHeight w:val="300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129,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15850,8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4.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оектом планировки территории не предусматривается реконструкция проектируемых объек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5.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подлежать установл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бщая зона планируемого размещения проектируемого объекта составляет 132,9441 га. 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(продолжение разработки и обустройства Приобского месторождения, прохождение вдоль существующих коридоров коммуникаций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существление мероприятий по сохранению объектов капитального строительства (существующих и строящихся на момент подготовки проекта планировки территории) и объектов капитального строительства, планируемых к строительству в соответствии с ранее утвержденной документацией при планировке территории, не предусмотре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284" w:right="284" w:firstLine="720"/>
        <w:jc w:val="both"/>
        <w:rPr/>
      </w:pPr>
      <w:r>
        <w:rPr>
          <w:b/>
          <w:color w:val="000000"/>
          <w:sz w:val="28"/>
          <w:szCs w:val="28"/>
          <w:lang w:eastAsia="en-US"/>
        </w:rPr>
        <w:t xml:space="preserve">1.7. </w:t>
      </w:r>
      <w:r>
        <w:rPr>
          <w:b/>
          <w:color w:val="000000"/>
          <w:sz w:val="28"/>
          <w:szCs w:val="28"/>
        </w:rPr>
        <w:t>Информация о необходимости осуществления мероприятий по сохранению объектов культурного наследия  и т</w:t>
      </w:r>
      <w:r>
        <w:rPr>
          <w:b/>
          <w:bCs/>
          <w:color w:val="000000"/>
          <w:sz w:val="28"/>
          <w:szCs w:val="28"/>
        </w:rPr>
        <w:t>ерритории традиционного природопользования коренных малочисленных народов Севера, Сибири и Дальнего Востока</w:t>
      </w:r>
      <w:r>
        <w:rPr>
          <w:b/>
          <w:color w:val="000000"/>
          <w:sz w:val="28"/>
          <w:szCs w:val="28"/>
        </w:rPr>
        <w:t xml:space="preserve"> от возможного негативного воздействия в связи с размещением линейного объекта</w:t>
      </w:r>
    </w:p>
    <w:p>
      <w:pPr>
        <w:pStyle w:val="Normal"/>
        <w:ind w:left="284" w:right="284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гласно  Заключению  Службы  государственной  охраны  объектов  культурногонаследия  Ханты-Мансийского автономного округа-Югры  № 19-2283 от 17.06.2019 г.,  на территории испрашиваемого земельного участка  объектов культурного наследия, включенных в единый государственный реестр объектов культурного наследия  (памятников истории и культуры) народов Российской Федерации, выявленных объектов культурного наследия либо объектов, обладающих признаками объекта культурного наследия, не имеется. Испрашиваемый земельный участок расположен вне зон охраны/защитных зон объектов культурного наслед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Департамента недропользования и природных ресурсов Ханты-Мансийского автономного округа-Югры № 12-Исх-12884 от 11.06.2019 г.  проектируемый объект находится в границах территорий традиционного природопользования коренных малочисленных народов Севера регионального значения в Ханты-Мансийском автономном округе ХМ-22, ХМ-23 (Ханты-Мансийский район).</w:t>
      </w:r>
    </w:p>
    <w:p>
      <w:pPr>
        <w:pStyle w:val="Normal"/>
        <w:shd w:fill="FFFFFF" w:val="clear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8.  Информация о необходимости осуществления мероприятий по охране окружающей среды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поверхностных водных объектов устанавливаются водоохранные зоны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«Водному кодексу Российской Федерации» от 03.06.2006 г. № 74-ФЗ, а также п.4 Правил установления на местности границ водоохранных зон и границ прибрежных полос водных объектов, утвержденных Постановлением правительства от 10.01.2009 г. РФ № 17. ширина водоохранной зоны рек или ручьев устанавливается от их истока для рек и ручьев протяженностью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десяти километров – в размере пятидесяти метров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десяти до пятидесяти километров – в размере ста метров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ятидесяти километров и более – в размере двухсот метров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ус водоохраной зоны для истоков реки, ручья устанавливается в размере пятидесяти метров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Васькина: Водоохранная зона (ВОЗ) – 100 м; прибрежнозащитная полоса (ПЗП) – 50 м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Евъяха: Водоохранная зона (ВОЗ) – 200 м; прибрежнозащитная полоса (ПЗП) – 50м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ей без названия (приток реки Евъяха): Водоохранная зона (ВОЗ) – 50 м; прибрежнозащитная полоса (ПЗП) – 50 м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ей без названия (приток реки Васькина): Водоохранная зона (ВОЗ) – 100 м; прибрежнозащитная полоса (ПЗП) – 50 м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одоохранной зоны озера, водохранилища, за исключением озера, расположенного внутри болота, или озера, водохранилища с акваторией менее 0,5 км2, устанавливается в размере пятидесяти метров. Ширина водоохранной зоны водохранилища, расположенного на водотоке, устанавливается равной ширине водоохранной зоны этого водотока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оектируемые площадные и линейные объекты располагаются вне водоохранных зон и прибрежных защитных полос близлежащих водных объектов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на водотоки предусмотрены следующие мероприятия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строительно-монтажных работ с применением гусеничной техники должно осуществляться в зимний период для уменьшения воздействия строительной техники на растительный береговой покров; в остальные сезоны года строительно-монтажные работы, движение транспорта и строительной техники должно осуществляться только по существующим автомобильным дорогам, зимникам и временным вдольтрассовым проезд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е отходы защитных материалов, остатки горюче-смазочных материалов тщательно должны собираться в передвижное оборудование (мусоросборники, емкости для сбора отработанных горюче-смазочных материалов) и вывозиться в места, согласованные с соответствующими муниципальными органами и органами государственной власти Российской Федерации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ле завершения строительства  выполняются рекультивационные работы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сброс стоков или загрязняющих веществ на поверхность земли и в водотоки не производится. Попадание загрязняющих веществ в водные объекты в результате размыва и выноса ливневыми и талыми водами возможно лишь при неправильном хранении строительных материалов и аварийных утечек дизтоплива работающих механизмов в период строительства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х этапах работ осуществляется входной, операционный  и приемочный контроль качества строительства, а также  проводится своевременный профилактический осмотр, ремонт и диагностика оборудования, трубопроводов и арматуры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рб окружающей среде может быть нанесен лишь в аварийных случаях, но для их предотвращения предусмотрены все возможные мероприятия в соответствии с требованиями законодательства Российской Федерации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Для уменьшения негативного воздействия на окружающую среду проектом планировки предусмотрено: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сокращение площади отводимых земель, путем размещения объектов в общем коридоре коммуникаций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роектируемых объектов на малоценных землях вне участков распространения ценных в экологическом отношении лесов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работ в зимний период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ст сбора и временного хранения отходов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промышленных и бытовых отходов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ультивация земель, нарушенных при строительстве проектируемых объектов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 охране атмосферного воздуха включают: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кращение выбросов загрязняющих веществ от всех стационарных и передвижных источников. Содержание вредных веществ в воздухе рабочей зоны не должно превышать значений предельно допустимой концентрации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ременное накопление обтирочного материала, отходов изоляции и мусора от бытовых помещений в металлических контейнерах;</w:t>
      </w:r>
    </w:p>
    <w:p>
      <w:pPr>
        <w:pStyle w:val="Normal"/>
        <w:ind w:left="284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едопущение сжигания различных видов отходов вне специальных устройств, оборудованных системой газоочистки продуктов сжигания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остоянного учета контроля работы всех видов транспорта, хранения и отпуска горючесмазочных материалов (далее – ГСМ)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заправки и ремонта техники на специально оборудованных для этих целей площадках и базах.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меньшения воздействия на растительный и животный мир прилегающей территории документацией по планировке территории предусмотрено: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ение норм землеотводов и минимизация расчищаемых при строительстве площадок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ение противопожарных норм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твращение развития эрозионных процессов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твращение локальных разливов ГСМ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нтроль за движением транспорта в период строительства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едение к минимуму загрязнения воздуха в процессе строительства и эксплуатации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лановое проведение строительных работ при устойчивых отрицательных температурах и достаточном по мощности снежном покрове, позволяющее избежать нарушение травяно-кустарничкового покрова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вижение транспорта только по зимникам и дорогам с временным грунтовым покрытием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прет на разведение костров и другие работы с открытым огнем за пределами специально отведенных мест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ониторинг и контроль гидрологического режима и состава грунтовых вод;</w:t>
      </w:r>
    </w:p>
    <w:p>
      <w:pPr>
        <w:pStyle w:val="Normal"/>
        <w:ind w:left="284"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техническая и биологическая рекультивация нарушенных земель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мест временного складирования отходов;</w:t>
      </w:r>
    </w:p>
    <w:p>
      <w:pPr>
        <w:pStyle w:val="Normal"/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даление с территории строительства всех временных устройств, очистка от отходов производства и потребления, возникающих в процессе строительных работ и вывоз отходов на специализированные предприятия и полигоны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1.9. Информация о необходимости осуществления мероприятий по защите территорий от чрезвычайных ситуаций природного и техногенного характера, в том числе по обеспечению пожарной безопасности и гражданкой оборон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целях обеспечения защиты, основных  производственных фондов снижения возможных потерь и разрушений в чрезвычайных условиях проектом планировки предусматривае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недрение технологических процессов и конструкций, обеспечивающих снижение образования аварийных ситуаций и защиту оборудования, аппаратуры и приборов в чрезвычайных условия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разработка и строгое соблюдение графиков и инструкций по безаварийной остановке производства в случае внезапного отключения или прекращения подачи электроэнерг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ланирование действий руководящего, командно-начальствующего состава, штаба, служб и формирований гражданской обороны по защите рабочих и служащих пред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бучение персонала выполнению работ по ликвидации авар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беспечение всех рабочих и служащих средствами индивидуальной защиты, их хранение и поддержание в готов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рганизация и поддержание в постоянной готовности системы оповещения рабочих и служащих об опасности, порядок доведения до них установленных сигналов оповещ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ыделены следующие меры, направленные на предупреждение развития аварий и локализацию выбросов опасных вещест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в случае разлива нефтепродуктов данный участок посыпается песком и убираетс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ринятие мер при возникновении пожара по ликвидации очага пожара или ограничению его распространения при помощи первичных средств пожаротуш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разобщение реагирующих веществ на небольших площадках и в начале пожара при помощи покрытия горящей поверхности кошмой, брезентом или засыпка слоем негорючих веществ (песок, земля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тушение при помощи огнегасящих веществ – воды и механической пены передвижными сред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ля обеспечения взрывопожаробезопасности предусмотрены следующие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атегории взрывоопасных и пожароопасных зон в помещениях и наружных площадках, категории и группы взрывоопасных смесей приняты по СП 12.13130.2009 «Определение категорий помещений, зданий и наружных установок по взрывопожарной и пожарной опасност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электрооборудования во взрывозащищенном исполнении на всех участках, согласно категориям по ПУЭ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соблюдение требований, норм и правил по взрывопожаробезопасност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именение молниезащиты сооружений, защита оборудования и трубопроводов от вторичных проявлений мол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наличие датчиков-извещател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существление обогрева аппаратов и трубопров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применение переносных исправных электросветильников во взрывозащищенном исполн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исполнение освещения во взрывобезопасном исполнен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использование искробезопасного инструмента при выполнении ремонтных работ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едупреждение использования открытого огня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личие первичных средств пожаротушения на площадке: песок, кошма, огнетушители, пожарный инвентарь (лопаты, носилки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5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sz w:val="22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6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6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6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1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2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4">
    <w:name w:val="2 таблица"/>
    <w:basedOn w:val="03"/>
    <w:qFormat/>
    <w:pPr>
      <w:ind w:hanging="0"/>
      <w:jc w:val="center"/>
    </w:pPr>
    <w:rPr/>
  </w:style>
  <w:style w:type="paragraph" w:styleId="Style74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75">
    <w:name w:val="МаркированныйТочка"/>
    <w:basedOn w:val="Normal"/>
    <w:qFormat/>
    <w:pPr>
      <w:numPr>
        <w:ilvl w:val="0"/>
        <w:numId w:val="18"/>
      </w:numPr>
      <w:spacing w:lineRule="auto" w:line="360"/>
    </w:pPr>
    <w:rPr>
      <w:sz w:val="24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76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7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78">
    <w:name w:val="Таблица шапка"/>
    <w:basedOn w:val="Style72"/>
    <w:qFormat/>
    <w:pPr/>
    <w:rPr>
      <w:b/>
      <w:bCs/>
      <w:szCs w:val="20"/>
    </w:rPr>
  </w:style>
  <w:style w:type="paragraph" w:styleId="Style79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0">
    <w:name w:val="Таблица Заголовок Название объекта"/>
    <w:basedOn w:val="Style79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1">
    <w:name w:val="НумерованныйЦифры"/>
    <w:basedOn w:val="Normal"/>
    <w:qFormat/>
    <w:pPr>
      <w:numPr>
        <w:ilvl w:val="0"/>
        <w:numId w:val="14"/>
      </w:numPr>
      <w:spacing w:lineRule="auto" w:line="360"/>
      <w:jc w:val="both"/>
    </w:pPr>
    <w:rPr>
      <w:sz w:val="24"/>
    </w:rPr>
  </w:style>
  <w:style w:type="paragraph" w:styleId="Style82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83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84">
    <w:name w:val="Рисунок Заголовок Название объекта"/>
    <w:basedOn w:val="Style79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85">
    <w:name w:val="Таблица по левому краю"/>
    <w:basedOn w:val="Style72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86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87">
    <w:name w:val="Приложение"/>
    <w:basedOn w:val="Heading8"/>
    <w:next w:val="Normal"/>
    <w:qFormat/>
    <w:pPr>
      <w:numPr>
        <w:ilvl w:val="0"/>
        <w:numId w:val="10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88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89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0">
    <w:name w:val="НумерованныйБуквы"/>
    <w:basedOn w:val="Normal"/>
    <w:qFormat/>
    <w:pPr>
      <w:numPr>
        <w:ilvl w:val="0"/>
        <w:numId w:val="13"/>
      </w:numPr>
      <w:spacing w:lineRule="auto" w:line="360"/>
      <w:jc w:val="both"/>
    </w:pPr>
    <w:rPr>
      <w:sz w:val="24"/>
    </w:rPr>
  </w:style>
  <w:style w:type="paragraph" w:styleId="Style91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92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6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93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15">
    <w:name w:val="2 таблица доп"/>
    <w:basedOn w:val="214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4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9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9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9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6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17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97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 w:val="24"/>
    </w:rPr>
  </w:style>
  <w:style w:type="paragraph" w:styleId="128">
    <w:name w:val="Об таб центр12"/>
    <w:basedOn w:val="Normal"/>
    <w:qFormat/>
    <w:pPr>
      <w:jc w:val="center"/>
    </w:pPr>
    <w:rPr>
      <w:sz w:val="24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18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98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9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0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1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19">
    <w:name w:val="2 табл доп"/>
    <w:basedOn w:val="214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02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03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04">
    <w:name w:val="таблица"/>
    <w:basedOn w:val="Normal"/>
    <w:qFormat/>
    <w:pPr>
      <w:jc w:val="center"/>
    </w:pPr>
    <w:rPr>
      <w:b/>
      <w:sz w:val="18"/>
    </w:rPr>
  </w:style>
  <w:style w:type="paragraph" w:styleId="Style105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06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07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08">
    <w:name w:val="номер таб"/>
    <w:basedOn w:val="Style105"/>
    <w:qFormat/>
    <w:pPr>
      <w:spacing w:before="120" w:after="120"/>
      <w:jc w:val="left"/>
    </w:pPr>
    <w:rPr>
      <w:b/>
    </w:rPr>
  </w:style>
  <w:style w:type="paragraph" w:styleId="Style109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0">
    <w:name w:val="ò¹"/>
    <w:basedOn w:val="Normal"/>
    <w:qFormat/>
    <w:pPr>
      <w:spacing w:before="120" w:after="120"/>
    </w:pPr>
    <w:rPr>
      <w:b/>
      <w:sz w:val="24"/>
    </w:rPr>
  </w:style>
  <w:style w:type="paragraph" w:styleId="Style111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12">
    <w:name w:val="òàáë"/>
    <w:basedOn w:val="Normal"/>
    <w:qFormat/>
    <w:pPr>
      <w:jc w:val="center"/>
    </w:pPr>
    <w:rPr>
      <w:sz w:val="24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13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5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1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18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19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0">
    <w:name w:val="Текст примечания"/>
    <w:basedOn w:val="Normal"/>
    <w:qFormat/>
    <w:pPr/>
    <w:rPr>
      <w:lang w:val="en-US"/>
    </w:rPr>
  </w:style>
  <w:style w:type="paragraph" w:styleId="Style122">
    <w:name w:val="Тема примечания"/>
    <w:basedOn w:val="Style120"/>
    <w:next w:val="Style120"/>
    <w:qFormat/>
    <w:pPr/>
    <w:rPr>
      <w:b/>
      <w:bCs/>
    </w:rPr>
  </w:style>
  <w:style w:type="paragraph" w:styleId="Style123">
    <w:name w:val="Стиль для списка"/>
    <w:basedOn w:val="Style86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4">
    <w:name w:val="Стиль для списка 2"/>
    <w:basedOn w:val="Style123"/>
    <w:next w:val="Style86"/>
    <w:qFormat/>
    <w:pPr/>
    <w:rPr/>
  </w:style>
  <w:style w:type="paragraph" w:styleId="Style124">
    <w:name w:val="Стиль нового списка"/>
    <w:basedOn w:val="Style86"/>
    <w:next w:val="Style123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5">
    <w:name w:val="Мой Нумерованный список"/>
    <w:basedOn w:val="Style86"/>
    <w:next w:val="Style86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6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74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27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28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9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93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0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18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2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3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5">
    <w:name w:val="Маркированный список 2"/>
    <w:basedOn w:val="Normal"/>
    <w:qFormat/>
    <w:pPr>
      <w:ind w:left="283" w:hanging="283"/>
    </w:pPr>
    <w:rPr/>
  </w:style>
  <w:style w:type="paragraph" w:styleId="Style134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5">
    <w:name w:val="Маркированный список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136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35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37">
    <w:name w:val="Текст таблицы"/>
    <w:basedOn w:val="211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38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39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26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0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2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43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44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5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6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47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48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49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0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5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5"/>
      </w:numPr>
      <w:spacing w:lineRule="auto" w:line="360"/>
      <w:jc w:val="both"/>
    </w:pPr>
    <w:rPr>
      <w:bCs/>
      <w:color w:val="000000"/>
      <w:sz w:val="24"/>
      <w:szCs w:val="24"/>
    </w:rPr>
  </w:style>
  <w:style w:type="paragraph" w:styleId="Style154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5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6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7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58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9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0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7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28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 w:val="24"/>
    </w:rPr>
  </w:style>
  <w:style w:type="paragraph" w:styleId="229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3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01:00Z</dcterms:created>
  <dc:creator>Караулова Наталья Владимировна</dc:creator>
  <dc:description/>
  <cp:keywords/>
  <dc:language>en-US</dc:language>
  <cp:lastModifiedBy>Юлия Гусева</cp:lastModifiedBy>
  <cp:lastPrinted>2020-09-28T15:50:00Z</cp:lastPrinted>
  <dcterms:modified xsi:type="dcterms:W3CDTF">2020-09-28T10:50:00Z</dcterms:modified>
  <cp:revision>49</cp:revision>
  <dc:subject/>
  <dc:title/>
</cp:coreProperties>
</file>